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1825606614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4</w:t>
      </w:r>
      <w:r>
        <w:rPr>
          <w:rFonts w:cs="Tahoma" w:ascii="Tahoma" w:hAnsi="Tahoma"/>
          <w:b/>
          <w:sz w:val="20"/>
          <w:szCs w:val="20"/>
          <w:lang w:val="en-US"/>
        </w:rPr>
        <w:t>7</w:t>
      </w:r>
      <w:r>
        <w:rPr>
          <w:rFonts w:cs="Tahoma" w:ascii="Tahoma" w:hAnsi="Tahoma"/>
          <w:b/>
          <w:sz w:val="20"/>
          <w:szCs w:val="20"/>
        </w:rPr>
        <w:t>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Ολοκληρωμένο πρόγραμμα τουριστικής προβολής για την Περιφέρεια Ηπείρου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"/>
        <w:gridCol w:w="4235"/>
        <w:gridCol w:w="9"/>
        <w:gridCol w:w="1266"/>
        <w:gridCol w:w="9"/>
        <w:gridCol w:w="1258"/>
        <w:gridCol w:w="9"/>
        <w:gridCol w:w="1701"/>
        <w:gridCol w:w="9"/>
        <w:gridCol w:w="1642"/>
      </w:tblGrid>
      <w:tr>
        <w:trPr>
          <w:trHeight w:val="843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ΜΗΘΕΙΕΣ</w:t>
            </w:r>
          </w:p>
        </w:tc>
      </w:tr>
      <w:tr>
        <w:trPr>
          <w:trHeight w:val="698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ές προδιαγραφές ανά είδο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κμηρίωση του εύλογου κόστους ανά είδος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ΥΠΗΡΕΣΙΕΣ</w:t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Τεκμηρίωση του εύλογου κόστους ανά υπηρεσί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κμηρίωση του εύλογου κόστους ανά υπηρεσί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 (Οριστικά  Σύμφωνα με την πρότυπη της Ε.Α.ΔΗ.ΣΥ.)</w:t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ιακήρυξη (οριστική ή σχέδιο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 – Αναλυτική Περιγραφή Φυσικού και Οικονομικού Αντικειμένου της Σύμβαση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 –  Ειδική Συγγραφή Υποχρεώσε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I – ΕΕΕ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V – Άλλες Δηλώσει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 – Υπόδειγμα Τεχν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 – Άλλο Περιγραφικό Έγγραφο - Υπόδειγμ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Ι – Υπόδειγμα Οικονομ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II – Υποδείγματα Εγγυητικών Επιστολώ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ΑΡΑΡΤΗΜΑ IX – Πίνακας αντιστοίχισης λόγων αποκλεισμού-κριτηρίων ποιοτικής επιλογής και αποδεικτικών μέσ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 – Ενημέρωση φυσικών προσώπων για την επεξεργασία προσωπικών δεδομέν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Ι – Σχέδιο Σύμβαση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before="57" w:after="57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  <w:szCs w:val="18"/>
              </w:rPr>
              <w:t xml:space="preserve">ΠΑΡΑΡΤΗΜΑ XΙΙ – Υπόδειγμα περιεχομένου Υ.Δ. περί μη ρωσικής εμπλοκή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Υπεύθυνος Πράξη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4-09-19T06:32:00Z</dcterms:modified>
  <cp:revision>58</cp:revision>
  <dc:subject/>
  <dc:title>Πίνακας Δ1</dc:title>
</cp:coreProperties>
</file>