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ΑΝΑΠΛΑΣΗ – ΑΠΟΚΑΤΑΣΤΑΣΗ ΑΡΧΑΙΟΛΟΓΙΚΩΝ ΧΩΡΩΝ - ΜΝΗΜΕΙΩΝ</w:t>
      </w:r>
    </w:p>
    <w:p>
      <w:pPr>
        <w:pStyle w:val="Normal"/>
        <w:rPr>
          <w:b/>
          <w:b/>
          <w:sz w:val="24"/>
          <w:u w:val="single"/>
          <w:lang w:val="el-GR"/>
        </w:rPr>
      </w:pPr>
      <w:r>
        <w:rPr>
          <w:b/>
          <w:sz w:val="24"/>
          <w:u w:val="single"/>
          <w:lang w:val="el-GR"/>
        </w:rPr>
      </w:r>
    </w:p>
    <w:tbl>
      <w:tblPr>
        <w:tblW w:w="81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2551"/>
        <w:gridCol w:w="3544"/>
        <w:gridCol w:w="1134"/>
      </w:tblGrid>
      <w:tr>
        <w:trPr>
          <w:trHeight w:val="33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Α/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ΜΗΜΑΤΑ ΕΡΓΑΣΙΩ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ΕΝΔΕΙΚΤΙΚΕΣ ΔΡΑΣΤΗΡΙΟΤΗΤΕΣ ΤΜΗΜΑΤΟΣ ΦΥΣΙΚΟΥ ΑΝΤΙΚΕΙΜΕΝΟ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Μον. Μέτρ.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l-GR"/>
              </w:rPr>
            </w:pPr>
            <w:r>
              <w:rPr>
                <w:bCs/>
                <w:lang w:val="el-GR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Περιφράξει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lang w:val="el-GR"/>
              </w:rPr>
            </w:pPr>
            <w:r>
              <w:rPr>
                <w:b w:val="false"/>
                <w:bCs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%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Ελαφρές Περιφράξει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Περιφράξεις Βαρέος Τύπο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Θύρες εισόδο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Λοιπές Περιφράξει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l-GR"/>
              </w:rPr>
            </w:pPr>
            <w:r>
              <w:rPr>
                <w:bCs/>
                <w:lang w:val="el-GR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Εργασίες πεδίο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lang w:val="el-GR"/>
              </w:rPr>
            </w:pPr>
            <w:r>
              <w:rPr>
                <w:b w:val="false"/>
                <w:bCs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%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Αποψιλώσεις – Καθαρισμο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Αποχωματώσει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Επιχωματώσει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Φυτεύσει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Λοιπές Εργασίες πεδίο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l-GR"/>
              </w:rPr>
            </w:pPr>
            <w:r>
              <w:rPr>
                <w:bCs/>
                <w:lang w:val="el-GR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Υποδομές &amp; εγκαταστάσεις εξυπηρέτησης κοινο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lang w:val="el-GR"/>
              </w:rPr>
            </w:pPr>
            <w:r>
              <w:rPr>
                <w:b w:val="false"/>
                <w:bCs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%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l-GR"/>
              </w:rPr>
              <w:t>Κτήρια εισόδων &amp; Εξυπηρέτησης κοινού - Φυλάκια και Λοιπά Βοηθητικά Κτήρια (νέ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Κτήρια εισόδων &amp; Εξυπηρέτησης κοινού - Φυλάκια και Λοιπά Βοηθητικά Κτήρια (βελτίωσ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l-GR"/>
              </w:rPr>
              <w:t>Διαδρομές Επισκεπτών – Πλατώματα θέαση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lang w:val="el-GR"/>
              </w:rPr>
            </w:pPr>
            <w:r>
              <w:rPr>
                <w:b w:val="false"/>
                <w:bCs/>
                <w:lang w:val="el-G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Δίκτυα Φωτισμο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lang w:val="el-GR"/>
              </w:rPr>
            </w:pPr>
            <w:r>
              <w:rPr>
                <w:b w:val="false"/>
                <w:bCs/>
                <w:lang w:val="el-G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Δίκτυα Ύδρευσης – Άρδευσης Πρασίνο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lang w:val="el-GR"/>
              </w:rPr>
            </w:pPr>
            <w:r>
              <w:rPr>
                <w:b w:val="false"/>
                <w:bCs/>
                <w:lang w:val="el-G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Δίκτυα Αποχέτευση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lang w:val="el-GR"/>
              </w:rPr>
            </w:pPr>
            <w:r>
              <w:rPr>
                <w:b w:val="false"/>
                <w:bCs/>
                <w:lang w:val="el-G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Δίκτυα Ομβρίω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lang w:val="el-GR"/>
              </w:rPr>
            </w:pPr>
            <w:r>
              <w:rPr>
                <w:b w:val="false"/>
                <w:bCs/>
                <w:lang w:val="el-G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Δίκτυα Πυρόσβεση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Θέρμανση – Κλιματισμό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Συστήματα Ασφάλεια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Χώροι στάθμευση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l-GR"/>
              </w:rPr>
            </w:pPr>
            <w:r>
              <w:rPr>
                <w:bCs/>
                <w:lang w:val="el-GR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Προστασία – ανάδειξη μνημείω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lang w:val="el-GR"/>
              </w:rPr>
            </w:pPr>
            <w:r>
              <w:rPr>
                <w:b w:val="false"/>
                <w:bCs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%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l-GR"/>
              </w:rPr>
              <w:t>Αρμολογήματα &amp; Μικροστερεώσεις Λιθοδομώ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Εργασίες Υποστυλώσεις &amp; Αντιστήριξη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l-GR"/>
              </w:rPr>
              <w:t>Αναστηλωτικές Εργασίες – Αποκαταστάσεις – Ανακτήσει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Ανακεραμώσεις – Επισκευές Στεγώ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Αναλήμματ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Καθαιρέσει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Συντηρήσεις Επιφανειών (Δαπέδων, Τοιχογραφιών, Ψηφιδωτών, Κονιαμάτων, κλ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l-GR"/>
              </w:rPr>
              <w:t>Αποτοιχίσεις (Δαπέδων, Τοιχογραφιών, Ψηφιδωτών, κλ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Συντηρήσεις Κινητών, Αρχιτεκτονικών Μελών, Επιγραφώ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Στέγαστρα Ελαφρά (νέ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Στέγαστρα Βαρέος Τύπου (νέ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Εργοταξιακές Κατασκευές (νέε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Στέγαστρα – Κατασκευές (βελτίωσ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Λοιπές εργασίε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l-GR"/>
              </w:rPr>
            </w:pPr>
            <w:r>
              <w:rPr>
                <w:bCs/>
                <w:lang w:val="el-GR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Έρευνα – τεκμηρίωση – πληροφόρησ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lang w:val="el-GR"/>
              </w:rPr>
            </w:pPr>
            <w:r>
              <w:rPr>
                <w:b w:val="false"/>
                <w:bCs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%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Μελέτε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Ανασκαφικές Εργασίε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l-GR"/>
              </w:rPr>
              <w:t>Γενικές Τοπογραφικές Εργασίες (συμπεριλαμβάνονται Φωτογραμμετρία, Αεροφωτογράφηση κλ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Σχεδιάσεις – Αποτυπώσει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Φωτογραφική Τεκμηρίωσ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Εργαστηριακές Αναλύσει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Πληροφοριακό Υλικό (σε έντυπη ή ηλεκτρονική μορφή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Πινακίδες Σήμανσης &amp; Πληροφόρησης </w:t>
            </w:r>
          </w:p>
          <w:p>
            <w:pPr>
              <w:pStyle w:val="Normal"/>
              <w:rPr/>
            </w:pPr>
            <w:r>
              <w:rPr>
                <w:lang w:val="el-GR"/>
              </w:rPr>
              <w:t>(Τίτλοι Μνημείων – Ενημερωτικές – Τοπογραφικέ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lang w:val="el-GR"/>
              </w:rPr>
            </w:pPr>
            <w:r>
              <w:rPr>
                <w:b w:val="false"/>
                <w:bCs/>
                <w:lang w:val="el-G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Εκπαιδευτικά Προγράμματ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Αρ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Ημερίδες – Συνέδρι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Αρ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Λοιπές εργασίε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%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l-GR"/>
              </w:rPr>
            </w:pPr>
            <w:r>
              <w:rPr>
                <w:bCs/>
                <w:lang w:val="el-GR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Επανεκθέσεις – εξοπλισμός εργαστηρίων και αποθηκώ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lang w:val="el-GR"/>
              </w:rPr>
            </w:pPr>
            <w:r>
              <w:rPr>
                <w:b w:val="false"/>
                <w:bCs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%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Προμήθεια - Εγκατάσταση Προθηκώ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Προμήθεια - Εγκατάσταση Φωτιστικώ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Προμήθεια - Εγκατάσταση Εξοπλισμού Εργαστηρίω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Προμήθεια - Εγκατάσταση Εξοπλισμού Αποθηκώ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Ιδιοκατασκευέ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Μεταφορέ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Λοιπές Προμήθειε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Εκθεσιακοί Χώροι (βελτίωση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Αποθήκες (βελτίωσ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Εργαστήρια (βελτίωσ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l-GR"/>
              </w:rPr>
            </w:pPr>
            <w:r>
              <w:rPr>
                <w:bCs/>
                <w:lang w:val="el-GR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Λοιπές Εργασίε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lang w:val="el-GR"/>
              </w:rPr>
            </w:pPr>
            <w:r>
              <w:rPr>
                <w:b w:val="false"/>
                <w:bCs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%</w:t>
            </w:r>
          </w:p>
        </w:tc>
      </w:tr>
    </w:tbl>
    <w:p>
      <w:pPr>
        <w:pStyle w:val="Normal"/>
        <w:rPr>
          <w:b/>
          <w:b/>
          <w:color w:val="008000"/>
          <w:lang w:val="el-GR"/>
        </w:rPr>
      </w:pPr>
      <w:r>
        <w:rPr>
          <w:b/>
          <w:color w:val="008000"/>
          <w:lang w:val="el-G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FF0000"/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rFonts w:ascii="Arial" w:hAnsi="Arial" w:cs="Arial"/>
      <w:b/>
      <w:sz w:val="22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sz w:val="22"/>
      <w:lang w:val="el-GR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9:07:00Z</dcterms:created>
  <dc:creator>ypetho</dc:creator>
  <dc:description/>
  <cp:keywords/>
  <dc:language>en-US</dc:language>
  <cp:lastModifiedBy>EYTOP</cp:lastModifiedBy>
  <dcterms:modified xsi:type="dcterms:W3CDTF">2017-05-15T09:43:00Z</dcterms:modified>
  <cp:revision>10</cp:revision>
  <dc:subject/>
  <dc:title>315</dc:title>
</cp:coreProperties>
</file>