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vanish/>
          <w:color w:val="000000"/>
          <w:sz w:val="17"/>
          <w:szCs w:val="17"/>
          <w:lang w:val="en-US"/>
        </w:rPr>
      </w:pPr>
      <w:r>
        <w:rPr>
          <w:rFonts w:cs="Verdana" w:ascii="Verdana" w:hAnsi="Verdana"/>
          <w:vanish/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Verdana" w:hAnsi="Verdana"/>
          <w:b/>
          <w:color w:val="000000"/>
          <w:sz w:val="18"/>
          <w:szCs w:val="18"/>
        </w:rPr>
        <w:t>ΠPΟΕΔΡΙΚΟ ΔΙΑΤΑΓΜΑ 99 της 18/24.3.92</w:t>
      </w:r>
      <w:r>
        <w:rPr>
          <w:rFonts w:cs="Courier New" w:ascii="Verdana" w:hAnsi="Verdana"/>
          <w:color w:val="000000"/>
          <w:sz w:val="18"/>
          <w:szCs w:val="18"/>
        </w:rPr>
        <w:t xml:space="preserve">.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Μελέτη και εκτέλεση αρχαιολογικών εν γένει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>έργων.(Α' 46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*** Με το άρθρο 5 ΠΔ 264/1999 ορίζεται ότι: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"Οι διατάξεις του Π.Δ.99/1992 (ΦΕΚ Α'46) π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φορούν στον τρόπο σύνταξης των αναγκαίων γι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ην εκτέλεση των έργων μελετών , στη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χρηματοδότηση και στον τρόπο εκτέλεσης των έργ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φαρμόζονται και στα έργα συντήρησης στο Αγιον Ορο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πιφυλασσομένων των σχετικών διατάξε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υ Καταστατικού Χάρτη του Αγίου 'Ορους και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άρθρου 9 του ν. 1198/1981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</w:t>
      </w:r>
      <w:r>
        <w:rPr>
          <w:rFonts w:cs="Courier New" w:ascii="Verdana" w:hAnsi="Verdana"/>
          <w:color w:val="000000"/>
          <w:sz w:val="18"/>
          <w:szCs w:val="18"/>
        </w:rPr>
        <w:t>Ο ΠΡΟΕΔΡΟΣ ΤΗΣ ΔΗΜΟΚΡΑΤΙ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>Έχοντας υπόψη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Τις διατάξεις της παρ. 4 του άρθρου 81 του  Ν.  1958/91  "Τμήματ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μειβομένων  Αθλητών,  Αθλητικές Εταιρείες και άλλες διατάξεις" (ΦΕΚ 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122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Τις με αριθμ. 738/91 και 111/92 γνωμοδοτήσεις του Συμβουλίου  τ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πικρατείας, με πρόταση της Υπουργού Πολιτισμού, αποφασίζουμε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</w:t>
      </w:r>
      <w:r>
        <w:rPr>
          <w:rFonts w:cs="Courier New" w:ascii="Verdana" w:hAnsi="Verdana"/>
          <w:color w:val="000000"/>
          <w:sz w:val="18"/>
          <w:szCs w:val="18"/>
        </w:rPr>
        <w:t>ΚΕΦΑΛΑΙΟ Α`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</w:t>
      </w:r>
      <w:r>
        <w:rPr>
          <w:rFonts w:cs="Courier New" w:ascii="Verdana" w:hAnsi="Verdana"/>
          <w:color w:val="000000"/>
          <w:sz w:val="18"/>
          <w:szCs w:val="18"/>
        </w:rPr>
        <w:t>Γενικές διατάξεις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1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</w:t>
      </w:r>
      <w:r>
        <w:rPr>
          <w:rFonts w:cs="Courier New" w:ascii="Verdana" w:hAnsi="Verdana"/>
          <w:color w:val="000000"/>
          <w:sz w:val="18"/>
          <w:szCs w:val="18"/>
        </w:rPr>
        <w:t xml:space="preserve">Πεδίο Εφαρμογή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Στις  διατάξεις  του  παρόντος  διατάγματος υπάγονται η μελέτη και 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κτέλεση των αρχαιολογικών εν γένει  έργων  (ανασκαφές,  αναστηλώσεις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τερεώσεις,    συντηρήσεις    αρχαίων   και   μνημείων,   διαμορφώσει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ρχαιολογικών  χώρων,  μουσειακές   εργασίες   εν   γένει,   επισκευέ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μετασκευές)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*** ΠΑΡΑΤΗΡΗΣΗ: Με την παρ 29 άρθρ.10 Ν.3207/2003,ΦΕΚ Α 302,ορίζεται ότι: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29. Ειδικά για τα αρχαιολογικά έργα, όπως αυτά περιγράφονται στο άρθρο 1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Π.Δ. 99/1992 και τις διατάξεις του Ν. 3028/2002 οι εργασίες του άρθρου 43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Π.Δ. 609/1985 δύναται να καλύπτονται από τις απρόβλεπτες δαπάνες τω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προϋπολογισμών των έργων"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</w:t>
      </w:r>
      <w:r>
        <w:rPr>
          <w:rFonts w:cs="Courier New" w:ascii="Verdana" w:hAnsi="Verdana"/>
          <w:color w:val="000000"/>
          <w:sz w:val="18"/>
          <w:szCs w:val="18"/>
        </w:rPr>
        <w:t>ΚΕΦΑΛΑΙΟ Β`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</w:t>
      </w:r>
      <w:r>
        <w:rPr>
          <w:rFonts w:cs="Courier New" w:ascii="Verdana" w:hAnsi="Verdana"/>
          <w:color w:val="000000"/>
          <w:sz w:val="18"/>
          <w:szCs w:val="18"/>
        </w:rPr>
        <w:t>Σύνταξη μελετώ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2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</w:t>
      </w:r>
      <w:r>
        <w:rPr>
          <w:rFonts w:cs="Courier New" w:ascii="Verdana" w:hAnsi="Verdana"/>
          <w:color w:val="000000"/>
          <w:sz w:val="18"/>
          <w:szCs w:val="18"/>
        </w:rPr>
        <w:t>Τρόπος σύνταξης μελετώ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 Η  σύνταξη  των μελετών των αρχαιολογικών εν γένει και εργασιών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όπου απαιτείται η ύπαρξη μελέτης, ενεργείται ύστερα  από  απόφαση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ουργού   Πολιτισμού   απ`  ευθείας  από  την  αρμόδια  Υπηρεσία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ουργείου Πολιτισμού (ΥΠ.ΠΟ), ή με ανάθεση σε ιδιώτες  μελετητές  π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χουν τα κατά νόμον προσόντα ή και πρόσθετα εξειδικευμένα προσόντα π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ορίζονται με την εκάστοτε διακήρυξη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 Οι  μελέτες  συντάσσονται με βάση ειδικές, για κάθε αντικείμενο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διαγραφές,  οι  οποίες  εγκρίνονται  με  αποφάσεις   του   Υπουργού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λιτισμού   ύστερα   από   γνωμοδότηση  του  Κεντρικού  Αρχαιολογικού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υμβουλίου (ΚΑΣ). Με την ίδια  διαδικασία  εγκρίνονται  και  οι  τυχό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ροποποιήσει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3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</w:t>
      </w:r>
      <w:r>
        <w:rPr>
          <w:rFonts w:cs="Courier New" w:ascii="Verdana" w:hAnsi="Verdana"/>
          <w:color w:val="000000"/>
          <w:sz w:val="18"/>
          <w:szCs w:val="18"/>
        </w:rPr>
        <w:t xml:space="preserve">Σύνταξη μελετών, με ανάθεσ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 Όταν  η  μελέτη ανατίθεται σε ιδιώτη μελετητή ή ιδιωτικά γραφεί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λετών,  εφαρμόζονται  οι  διατάξεις  του  Ν.716/1977  "περί  μητρώ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μελετητών και αναθέσεως και εκπονήσεως μελετών", όπως εκάστοτε ισχύει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  Οι αμοιβές των μελετητών,  για  τις  μελέτες  της  προηγούμενη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αραγράφου,  καθορίζονται  σύμφωνα  με  τις  διατάξεις,  που   ισχύου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κάστοτε,  περί  αμοιβών  μελετητών.  Σε  περιπτώσεις  μελετών που δε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βλέπονται από τις διατάξεις αυτές, οι αμοιβές καθορίζονται  σύμφων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  τις  διατάξεις,  που  ισχύουν εκάστοτε, περί αμοιβών μελετητών. Σε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ιπτώσεις μελετών που δεν προβλέπονται από τις διατάξεις  αυτές,  ο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μοιβές  καθορίζονται  με  βάση  ειδικό  αναλυτικό  τιμολόγιο εργασιώ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λέτης ή Κώδικα  αμοιβών,  που  κυρώνεται  με  απόφαση  του  Υπουργού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ολιτισμού ύστερα από γνωμοδότηση του Τεχνικού Συμβουλίου του ΥΠ.ΠΟ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 Παρεκκλίσεις  από  τις  διατάξεις  του Ν. 716/77 επιτρέπονται με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όφαση του Υπουργού Πολιτισμού ύστερα από  γνωμοδότηση  του  Τεχνικού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υμβουλίου  και  όπου απαιτείται, και του ΚΑΣ. Οι παρεκκλίσεις μπορού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να αφορούν σε σχεδιασμό ή μελέτη, ή έλεγχο μελέτης  έργου  στο  σύνολ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υ,  ή  Τμήματος  του,  ή  ομάδος ομοειδών έργων, καθώς επίσης και σε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θέματα αμοιβών. Η ανάθεση σε ιδιώτη  μελετητή  γίνεται  σ`  αυτές  τι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ιπτώσεις,  με  σύμβαση  που  προσδιορίζει  και τη σχετική αμοιβή. Ο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λετητής, που αναλαμβάνει καθήκοντα σύμφωνα με  τη  παράγραφο  αυτής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υπέχει και ευθύνη δημοσίου υπαλλήλου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4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</w:t>
      </w:r>
      <w:r>
        <w:rPr>
          <w:rFonts w:cs="Courier New" w:ascii="Verdana" w:hAnsi="Verdana"/>
          <w:color w:val="000000"/>
          <w:sz w:val="18"/>
          <w:szCs w:val="18"/>
        </w:rPr>
        <w:t>Σύνταξη μελετών, δια της υπηρεσί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Η  σύνταξη  των  μελετών  αρχαιολογικών  εν  γένει  έργων,  δια  τ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ηρεσίας, ενεργείται από τις  αρμόδιες  υπηρεσίες  του  ΥΠ.ΠΟ  ή  απ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ιδική  ομάδα  που  συγκροτείται  εκάστοτε  με  απόφαση  του  Υπουργού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λιτισμού, από υπαλλήλους του ΥΠ.ΠΟ με εμπειρία στο  αντικείμενο  τ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μελέτη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[ Ο Προϊστάμενος Διεύθυνσης που υπάγεται στη Γενική Διεύθυνση Αρχαιοτήτων και Πολιτιστική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Κληρονομιάς του Υπουργείου Πολιτισμού και Τουρισμού δύναται να αναθέτει συμβάσεις ερευνών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μελετών ή παροχής ανεξάρτητων υπηρεσιών, στα πλαίσια της εκπόνησης μελέτης από 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Υπηρεσία ή στα πλαίσια της εκτέλεσης αρχαιολογικού έργου δι` αυτεπιστασίας, εφόσον η δαπάν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της σχετικής σύμβασης δεν υπερβαίνει, ανά κατηγορία μελέτης, έρευνας ή ανεξάρτητης υπηρεσία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το ποσό των 15.000 ευρώ, συμπεριλαμβανομένου του ΦΠΑ.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Στις περιπτώσεις αυτές δεν έχουν εφαρμογή οι προβλέψεις της παραγράφου 2στ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του άρθρου 10 του ν. 3316/2005]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*** Τα μέσα σε [ ] εδάφια τα οποία είχαν  προστεθεί με την παρ. 5 του άρθρου 43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του Ν. 4049/2012 (ΦΕΚ Α 35), ΚΑΤΑΡΓΗΘΗΚΑΝ με την παρ.1 περ. 66 του άρθρου 377 του Ν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4412/2016 ΦΕΚ Α 147/08.08.2016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5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</w:t>
      </w:r>
      <w:r>
        <w:rPr>
          <w:rFonts w:cs="Courier New" w:ascii="Verdana" w:hAnsi="Verdana"/>
          <w:color w:val="000000"/>
          <w:sz w:val="18"/>
          <w:szCs w:val="18"/>
        </w:rPr>
        <w:t>Θεώρηση, έγκριση και τροποποίηση μελετών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 Οι  μελέτες  των  αρχαιολογικών  εν  γένει  έργων ελέγχονται κ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θεωρούνται από την αρμόδια ,  κατά περίπτωση ,  διεύθυνση του ΥΠ.ΠΟ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Οι μελέτες ή οι τροποποιήσεις τους εγκρίνονται  από  τον  Υπουργ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λιτισμού  ύστερα απο εισήγηση της αρμόδιας διεύθυνσης του ΥΠ.ΠΟ, κ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γνωμοδότηση του αρμόδιου Τοπικού Συμβούλιου  Μνημείων  ή  του  ΚΑΣ.  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γκριση  μελετών,  με  την διαδικασία αυτή, εφαρμόζεται ανεξάρτητα απ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ον φορέα ή την υπηρεσία που εκπόνησε τη μελέτη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Σε περίπτωση που  κάποιο  αρχαιολογικό  έργο  είναι  αρμοδιότητα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ισσοτέρων της μιας Υπηρεσιών μπορεί ύστερα από απόφαση του Υπουργού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ολιτισμού η μελέτη να ανατίθεται σε μία μόνο Υπηρεσία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</w:t>
      </w:r>
      <w:r>
        <w:rPr>
          <w:rFonts w:cs="Courier New" w:ascii="Verdana" w:hAnsi="Verdana"/>
          <w:color w:val="000000"/>
          <w:sz w:val="18"/>
          <w:szCs w:val="18"/>
        </w:rPr>
        <w:t>ΚΕΦΑΛΑΙΟ Γ`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</w:t>
      </w:r>
      <w:r>
        <w:rPr>
          <w:rFonts w:cs="Courier New" w:ascii="Verdana" w:hAnsi="Verdana"/>
          <w:color w:val="000000"/>
          <w:sz w:val="18"/>
          <w:szCs w:val="18"/>
        </w:rPr>
        <w:t>Χρηματοδότηση και εκτέλεση των αρχαιολογικών έργω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6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Verdana" w:hAnsi="Verdana"/>
          <w:color w:val="000000"/>
          <w:sz w:val="18"/>
          <w:szCs w:val="18"/>
        </w:rPr>
        <w:t xml:space="preserve">Χρηματοδότηση των αρχαιολογικών μελετών και έργων -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</w:t>
      </w:r>
      <w:r>
        <w:rPr>
          <w:rFonts w:cs="Courier New" w:ascii="Verdana" w:hAnsi="Verdana"/>
          <w:color w:val="000000"/>
          <w:sz w:val="18"/>
          <w:szCs w:val="18"/>
        </w:rPr>
        <w:t>Διαχείριση των σχετικών πιστώσεω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  Τα   αρχαιολογικά   εν   γένει  έργα  που  εκτελεί  το  Δημόσι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χρηματοδοτούνται   από   τους   Προϋπολογισμούς   Τακτικό,    Δημοσί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πενδύσεων,  από το Ταμείο Αρχαιολογικών Πόρων και Απαλλοτριώσεων, απ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α έσοδα του αριθμολαχείου ΛΟΤΤΟ - ΠΡΟ-ΠΟ (άρθρο 13 του Ν. 1948/91 ΦΕΚ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Α` 83) και από άλλες δημόσιες ή ιδιωτικές πηγέ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Τις πιστώσεις που αναφέρονται στην προηγούμενη παράγραφο βαρύνου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οι δαπάνες για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α) την εκπόνηση των μελετών.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β) τις αναγκαίες ερευνητικές εργασίες, καθώς και τις  εργασίες  κ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υλικά τεκμηρίωσ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>γ) την εκτέλεση και συντήρηση των αρχαιολογικών έργ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δ) την  καταβολή αποζημίωσης για την προσωρινή στέρηση της χρήση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θώς και για τις ζημιές που προκαλούνται κατά την εκτέλεση των έργ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ε) τα ασφάλιστρα των ίδιων των έργων και των επιβλεπόντων  και 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ργαζομένων σ` αυτά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στ)την  προμήθεια μέσων και των αναγκαίων μηχανημάτων, εργαλείων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οργάνων,  συσκευών ,  ειδικών  συγγραμμάτων ,  χαρτών και υλικών πάσ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φύσεως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ζ) την καταβολή αμοιβών,  αποδοχών  ή  αποζημιώσεων  στο  προσωπικ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άσης  φύσεως  που προσλαμβάνεται πρόσκαιρα για την εκτέλεση, επίβλεψ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συντήρηση και φύλαξη των έργων και των εργοταξί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>η) τη μίσθωση των αναγκαιούντων ακινήτων και μέσ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>θ) αμοιβές παροχής υπηρεσιώ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ι) την εκτέλεση επί μέρους εργασιών από τρίτους, με υλικά  ή  χωρί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υλικά (φατούρα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ια)  την  επιστημονική  δημοσίευση των εργασιών μετά την ολοκλήρωσ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υς και κάθε άλλη δαπάνη σχετική με την μελέτη, τεκμηρίωση,  εκτέλεσ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και εν χρόνω παρακολούθηση των αρχαιολογικών έργω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 Η  διαχείριση  των επιχορηγήσεων του Ταμείου Αρχαιολογικών Πόρ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ι Απαλλοτριώσεων προς τις περιφερειακές  και  ειδικές  περιφερειακέ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ηρεσίες  του  ΥΠ.ΠΟ (παρ. 59 του άρθρου 11 του Ν. 1881/90, ΦΕΚ Α 42)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αγματοποιείται από αυτές απ` ευθείας και  σύμφωνα  με  τους  κανόνε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ερί λογιστικής διαχειρίσεως που διέπουν την λειτουργία του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4.   Με   απόφαση   του   Υπουργού  Πολιτισμού  καθορίζονται  η  ρο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χρηματοδότησης  μελετών  και  έργων,  που  χρημοτοδοτούνται   από   τ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βλεπόμενα  στη  διάταξη  του  άρθρου  13  του  Ν. 1948/91 έσοδα, σε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ίπτωση  που   ο   προϋπολογισμός   τους   υπερβαίνει   την   αρχικ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χρηματοδότηση.  Η  απόφαση αυτή αποτελεί προϋπόθεση για τη δημοπράτησ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ου έργου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7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</w:t>
      </w:r>
      <w:r>
        <w:rPr>
          <w:rFonts w:cs="Courier New" w:ascii="Verdana" w:hAnsi="Verdana"/>
          <w:color w:val="000000"/>
          <w:sz w:val="18"/>
          <w:szCs w:val="18"/>
        </w:rPr>
        <w:t>Τρόπος εκτελέσεως των αρχαιολογικών έργων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Οι ανασκαφές και εν γένει τα αρχαιολογικά  έργα  που  εκτελούντ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τά  από έγκριση του αρμοδίου οργάνου του ΥΠ.ΠΟ, από τις διευθύνουσε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ηρεσίες του άρθρου 2 παρ. 1 εδάφ. α` και β` του Π.Δ. 263/87  (ΦΕΚ  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127)  και  τις Υπηρεσίες της παρ. 4 του άρθρου 2 του ιδίου διατάγματο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γίνονται με αυτεπιστασία και απολογιστικά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Ο τρόπος εκτέλεσης των αρχαιολογικών έργων  που  εκτελούνται  απ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ις  λοιπές  διευθύνουσες  υπηρεσίες  του άρθρου 2 παρ. 1 εδάφ. γ`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.Δ. 263/87, αποφασίζεται σύμφωνα με τις διατάξεις του  άρθρου  1 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.Δ.  609/85. Τα έργα αυτά μπορούν να εκτελεσθούν είτε με αυτεπιστασί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και απολογιστικά είτε από ειδικευμένες επιχειρήσεις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 Η  συντήρηση  των  εκτελουμένων  έργων,   καθώς   και   η   άρσ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τοιμορροπίας ενεργείται κατά προτεραιότητα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4.  Η  εκτέλεση  αρχαιολογικών  έργων  και  εργασιών  όπου  κρίνετ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αραίτητο  γίνεται  με  βάση  ειδικές   τεχνικές   προδιαγραφές   π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γκρίνονται  εκάστοτε  με  απόφαση  του Υπουργού Πολιτισμού ύστερα απ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γνωμοδότηση του Κ.Α.Σ. ή και του Τεχνικού Συμβουλίου του  ΥΠ.ΠΟ,  κατά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ίπτωση.  Στη διαμόρφωση των προδιαγραφών αυτών λαμβάνονται υπόψη ο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εθνείς  Συμβάσεις,  Διακηρύξεις,   Συστάσεις   διεθνών   οργανισμών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νονισμοί  και  προδιαγραφές  άλλων  χωρών και η διεθνής πρακτική π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κολουθείται στα σχετικά θέματα. Με όμοιες αποφάσεις  εγκρίνονται  κ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οι τροποποιήσεις που ενδείκνυνται να γίνουν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5.  Σε  περίπτωση  που  κάποιο  αρχαιολογικό έργο είναι αρμοδιότητο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ισσοτέρων της μιας υπηρεσιών, με απόφαση  του  Υπουργού  Πολιτισμού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πορεί  να  ανατίθεται  σε  μία μόνο υπηρεσία. Τα όργανα δημοπράτησης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πίβλεψης και παραλαβής του έργου, στις περιπτώσεις αυτές  μπορούν  ν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στελεχώνονται και από υπαλλήλους των συναρμόδιων υπηρεσιών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8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Verdana" w:hAnsi="Verdana"/>
          <w:color w:val="000000"/>
          <w:sz w:val="18"/>
          <w:szCs w:val="18"/>
        </w:rPr>
        <w:t>Εκτέλεση αρχαιολογικών έργων από εργοληπτικές επιχειρήσει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Στις   περιπτώσεις   που   τα   αρχαιολογικά   έργα  ανατίθενται  σε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ιδικευμένες εργοληπτικές επιχειρήσεις εφαρμόζονται οι  διατάξεις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Ν.  1418/84  και των εκτελεστικών του Π.Δ/γμάτων 609/85 και 263/87, με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ις παρακάτω τροποποιήσεις και συμπληρώσεις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α) Η διακήρυξη δημοπρασίας, ανεξάρτητα από το  επιλεγόμενο  σύστημ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οβολής   οικονομικής   προσφοράς  μπορεί  να  ορίζει  και  όλες  τι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αιτούμενες  με  ποινή  αποκλεισμού  προϋποθέσεις  για  τη  συμμετοχ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ργοληπτικών   επιχειρήσεων   όπως  π.χ.  η  τεκμηριωμένη  προηγούμεν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μπειρία σε εκτέλεση παρόμοιων έργων, η ετοιμότητα και εξασφάλιση 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τάλληλων  συνεργείων,  υλικών  και  εξοπλισμού  για την εκτέλεση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ιδικών εργασιών κ.λ.π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Τα πρόσθετα αυτά στοιχεία εξετάζονται από την επιτροπή πριν  από  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άνοιγμα των οικονομικών προσφορών, σε αυτοτελές στάδιο της διαδικασία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υ  επιδέχεται  την  υποβολή  ενστάσεων εντός 5ημέρου από την δημόσι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νακοίνωση του αποτελέσματος τυχόν αποκλεισμού, όσων δεν συγκεντρώνου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ις απαιτούμενες προϋποθέσει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Η υποβολή και εκδίκαση των ενστάσεων διενεργούνται,  σύμφωνα  με  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άρθρο 20 του Π.Δ. 609/85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[β)  Η  διαδικασία  αξιολόγησης των τεχνικών προσφορών και ανάδειξ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ιοδότη με βάση τη βελτίωση προσφορά του άρθρου 10  του  Π.Δ.  609/85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πορεί  να  εφαρμόζεται  και  σε  περιπτώσεις  έργων,  στα  οποία  δε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αιτείται  σύνταξη  ή  ολοκλήρωση  ή  αναθεώρηση  μελέτης,  από  του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διαγωνιζόμενου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Στις  περιπτώσεις  αυτές  η  τεχνική  προσφορά  μπορεί  να  περιέχε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τοιχεία για προσδιορισμό  τεχνολογικών  χαρακτηριστικών,  επί  μέρου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τοιχείων  του  έργου,  υποβολή προτάσεων - λύσεων σε δεδομένο τεχνικ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όβλημα,  χρονοδιάγραμμα,   τεκμηριωμένα   στοιχεία   εμπειρίας 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αγωνιζόμενου  σε εκτέλεση παρόμοιων έργων, εξασφάλιση των κατάλληλ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συνεργείων εξοπλισμού και υλικών κ.λ.π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Το  σύστημα  αυτό,  το  οποίο  εν   συντομία   ονομάζεται   "σύστημ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ξιολόγησης  προσφορών",  μπορεί  να  συνδυασθεί με οποιοδήποτε από τ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υστήματα υποβολής οικονομικής προσφοράς των άρθρων 6 -  10  του  Π.Δ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609/85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Η  διαδικασία  εξέτασης  των  τεχνικών  προσφορών,  η  ανάδειξη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ιοδότη κ.λ.π. γίνεται κατά την παρ. 3 του άρθρου 10 του Π.Δ.  609/85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ι  οι  προθεσμίες  δημοσίευσης  της  περίληψης, ισχύος των προσφορώ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κ.λ.π. του άρθρου 10 του Π.Δ.609/85]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[γ) Οι εκτελέσεις αρχαιολογικών έργων ή τμημάτων τους που απαιτούν 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πιδέχονται ειδικούς τρόπους κατασκευής ή μεθόδους που καλύπτονται απ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ιδική  τεχνογνωσία  ή  απόρρητο,   όπως   συστήματα   ασφαλείας   κ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υρασφαλείας,   κατασκευή   θησαυροφυλακίων   προστασίας   αρχαίων   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υρημάτων, ειδικές επεμβάσεις  συντήρησης  κ.λ.π.  γίνονται  κατά  τι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ατάξεις περί εκτέλεσης Δημ. Έργων, όχι αποκλειστικά από εργοληπτικέ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πιχειρήσεις,  εγγεγραμμένες στο ΜΕΕΠ ή τα Νόμιμα Μητρώα Εμπειροτεχνώ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λλά και από αντιπροσώπους, εισγωγικές  ή  άλλες  εταιρείες  ή  φυσικά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όσωπα  που  ασχολούνται, κατά κύριο λόγο, με τα ανωτέρω αντικείμενα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τά από προεπιλογή από αρμόδια επιτροπή,  που  συγκροτείται  από  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ϊσταμένη  αρχή  του  έργου.  Η προεπιλογή θα γίνεται, πέραν από τι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ιδικές για κάθε έργο απαιτήσεις με βάση κατά περίπτωση το  είδος,  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έγεθος και την υποδομή των ανωτέρω, τη δυναμικότητα σε ειδικό τεχνικ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ξοπλισμό και προσωπικό, την αποδεδειγμένην ύπαρξη τμήματος συντήρησ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ι ανταλλακτικών, την εμπειρία σε κατασκευή συναφών έργων σε μέγεθο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ολυπλοκότητα και τύπο κ.λ.π.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*** Με την παράγραφο 1 περ. 66 του άρθρου 377 του Ν. 4412/2016 ΦΕΚ Α 147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ΚΑΤΑΡΓΗΘΗΚAN οι μέσα σε [] παραπάνω περιπτώσεις β) και γ)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9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</w:t>
      </w:r>
      <w:r>
        <w:rPr>
          <w:rFonts w:cs="Courier New" w:ascii="Verdana" w:hAnsi="Verdana"/>
          <w:color w:val="000000"/>
          <w:sz w:val="18"/>
          <w:szCs w:val="18"/>
        </w:rPr>
        <w:t>Εκτέλεση αρχαιολογικών έργων και εργασιών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</w:t>
      </w:r>
      <w:r>
        <w:rPr>
          <w:rFonts w:cs="Courier New" w:ascii="Verdana" w:hAnsi="Verdana"/>
          <w:color w:val="000000"/>
          <w:sz w:val="18"/>
          <w:szCs w:val="18"/>
        </w:rPr>
        <w:t>με αυτεπιστασία και απολογιστικά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 Η  αρμόδια  Υπηρεσία του ΥΠ.ΠΟ, που εκτελεί το έργο, ορίζει του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πιβλέποντες  υπαλλήλους,  ειδικοτήτων  αναλόγων  με  το   είδος  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κτελουμένου   έργου.   Δεδομένης   της   δυσχερούς  προμετρήσεως  τω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ρχαιολογικών εν γένει  έργων,  συντάσσεται  και  εγκρίνεται  από  τη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ηρεσία,  πριν  από  την  εκτέλεση και κοινοποιείται στην Προϊσταμέν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ρχή, ενδεικτικό χρονοδιάγραμμα  και  ενδεικτικός  προϋπολογισμός 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ργου  τα οποία προβλέπουν τον αριθμό, τις ειδικότητες και τη διάρκει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ασχόλησης του αναγκαίου προσωπικού, τον αναγκαίο μηχανικό  εξοπλισμ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ι  τα  απαιτούμενα υλικά. Το είδος και ο αριθμός των μηχανημάτων τω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ργων, των οποίων η αγορά κρίνεται, και τυχόν αναγκαία, εγκρίνεται από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ην  Προϊσταμένη  Αρχή  από  την  οποία  εγκρίνεται   και   ο   τρόπο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κμετάλλευσης, μετά τη χρήση τους στο έργο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 Το  απαιτούμενο  προσωπικό  διατίθεται  από τακτικό ή με σύμβασ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ιδιωτικού δικαίου αορίστου χρόνου προσωπικό ή  προσλαμβάνεται  σύμφων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  την  παρ.  3  του  άρθρου  81 του Ν. 1958/91 και του άρθρου 10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αρόντος διατάγματος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Από τις διατιθέμενες για το έργο πιστώσεις καλύπτονται,  όλες  ο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απάνες  που πραγματοποιούνται για το έργο, όπως αυτές αναφέρονται στο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άρθρο 6 του παρόντος διατάγματος, η δε απόδοσή τους  γίνεται  με  τη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οβολή  των νομίμων παραστατικών στοιχείων (τιμολόγια, δελτία παροχή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υπηρεσιών κ.λ.π) και δικαιολογητικών (αποφάσεις πρόσληψης κ.λ.π)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4. Κατά την εκτέλεση έργου με αυτεπιστασία, τηρείται με  ευθύνη  τη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ηρεσίας   ημερολόγιο,   στο   οποίο   καταγράφονται  καθημερινώς  το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ασχολούμενο, κατά ειδικότητα, προσωπικό, τα μηχανήματα ή άλλα  μέσα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α εισκομιζόμενα υλικά, οι εκτελούμενες εργασίες, περιγραφικά και κατά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θέση  του  έργου  και  κάθε  άλλο  στοιχείο  που είναι αναγκαίο για τη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εκμηρίωση.  Στις  εργασίες  ανασκαφών,  αναστήλωσης  και   συντήρηση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ηρείται εκ παραλλήλου και αναλυτικό επιστημονικό ημερολόγιο με ευθύν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υ  επιβλέποντος,  που  κατατίθεται στο αρχείο της Υπηρεσίας μετά τη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άτωση του  έργου.  Η  Υπηρεσία  που  εκτελεί  το  έργο  οφείλει  ν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οβάλλει  στην  Προϊσταμένη  Αρχή, κάθε τρίμηνο, συνοπτική έκθεση γι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ην πορεία του έργου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5.  Μετά  την  περάτωση  του  έργου  ή  αυτοτελούς   τμήματός   του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υντάσσεται από τους επιβλέποντες συγκεντρωτική έκθεση απολογισμού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ργου  και  υποβάλλεται  υποχρεωτικά  εντός  τριμήνου στην υπηρεσία π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κτελεί το έργο και στην προϊσταμένη αρχή. Η προϊσταμένη αρχή  μπορεί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τά  την  κρίση της να ορίσει επιτροπή ποιοτικής παραλαβής του έργου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οτελούμενη από τρία τουλάχιστον μέλη με ειδικότητες ανάλογες προς τη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φύση των εργασιών. Το πρακτικό της  επιτροπής  κατακυρώνεται  από  τη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ϊσταμένη  αρχή.  Μετά  την  παρέλευση  15μήνου  από την υποβολή τη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κθεσης  απολογισμού,  εφόσον  δεν  έχει  ενεργοποιηθεί  η  διαδικασία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αραλαβής, το έργο θεωρείται αυτοδικαίως παραληφθέν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6. Τα αρχαιολογικά έργα του παρόντος άρθρου μπορούν να επιθεωρούντ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ύμφωνα  με  τις  διατάξεις  του  Οργανισμού του ΥΠ.ΠΟ ή από επιτροπέ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υγκροτούμενες από τον Υπουργό Πολιτισμού,  κατόπιν  γνωμοδότησης 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Σ.  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1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</w:t>
      </w:r>
      <w:r>
        <w:rPr>
          <w:rFonts w:cs="Courier New" w:ascii="Verdana" w:hAnsi="Verdana"/>
          <w:color w:val="000000"/>
          <w:sz w:val="18"/>
          <w:szCs w:val="18"/>
        </w:rPr>
        <w:t>Προσωπικό επιβλέψεως και εκτελέσεως έργ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 Οι  Προϊστάμενοι  των υπηρεσιών του ΥΠ.ΠΟ, που εκτελούν έργα κ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ργασίες  με  αυτεπιστασία,  εκτός  από  την  διάθεση  προσωπικού  π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βλέπεται   από   τις   διατάξεις   του  Οργανισμού  του  Υπουργεί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λιτισμού, δηλ. τακτικού και με σύμβαση  εργασίας  ιδιωτικού  δικαί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ορίστου  χρόνου,  προβαίνουν  στην  πρόσληψη  του κάθε κατηγορίας κ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ιδικότητας εποχιακού ή πρόσκαιρου  ωρομισθίου  προσωπικού  που  είν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ναγκαίο  και  κατάλληλο,  κατά  την  κρίση  τους,  εκάστοτε  για  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κτέλεση, επίβλεψη, συντήρηση και φύλαξη  των  έργων,  σύμφωνα  με  τ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άταξη  της παρ. 3 του άρθρου 81 του Ν. 1958/91. Το έκτακτο προσωπικ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ου προσλαμβάνεται αμείβεται κατά τιε διατάξεις των άρθρων 19  και  20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υ Ν. 1876/90 (ΦΕΚ Α 27), σε βάρος των πιστώσεων για την εκτέλεση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ργων. Το ίδιο ισχύει και προκειμένου περί των κάθε φύσεως αναγκών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ελετών  που εκπονούνται δια της Υπηρεσίας, όταν προς τούτο απαιτείτ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η πρόσληψη εκτάκτου προσωπικού για  εκτέλεση  επί  μέρους  εργασιών  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μελετώ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"2. Οι προσλήψεις του ανωτέρω ωρομίσθιου προσωπικού γίνονται κατόπι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ανακοίνωσης που αναρτάται στο κατάστημα της αρμόδιας Κεντρικής, Περιφερειακή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ή Ειδικής Περιφερειακής Υπηρεσίας. Ο Προϊστάμενος της κατά τα ανωτέρω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αρμόδιας Υπηρεσίας συντάσσει κατάλογο που περιέχει τους, κατά την κρίση του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κατάλληλους για πρόσληψη, τον οποίο αποστέλλει αμέσως μετά τη σύνταξή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στην αρμόδια Γενική Διεύθυνση, με όλες τις αιτήσεις και τα συνημμέν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δικαιολογητικά που έχουν υποβληθεί. Ο Προϊστάμενος της αρμόδιας Γενική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Διεύθυνσης εγκρίνει, τροποποιεί ή συμπληρώνει τον κατάλογο αυτόν, εντό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προθεσμίας πέντε (5) εργάσιμων ημερών. Μέσα σε τρεις (3) εργάσιμες ημέρες απ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τη λήψη του κατά τα ανωτέρω οριστικού καταλόγου ο Προϊστάμενος της Κεντρική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Περιφερειακής ή Ειδικής Περιφερειακής Υπηρεσίας υποχρεούται να εκδώσει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σύμφωνα με τον οριστικό κατάλογο, τις αποφάσεις πρόσληψης του ωρομίσθι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προσωπικού"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*** Η παρ.2 αντικαταστάθηκε ως άνω με το άρθρο 16 Ν.3525/2007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>ΦΕΚ Α 16/26.1.2007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 Η  δαπάνη  μετακινήσεων  εκτός  έδρας  του τακτικού και εκτάκ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σωπικού του ΥΠ.ΠΟ, οι οποίες  είναι  αναγκαίες  για  την  μελέτη  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κτέλεση των αρχαιολογικών εν γένει έργων βαρύνει το προϋπολογισμό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ντιστοίχου  έργου,  καταβάλλεται  δε και εκκαθαρίζεται σύμφωνα με τι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ατάξεις του Ν.Δ. 65/1973 "Περί των  δαπανών  κινήσεως  των  τακτικώ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ολιτικών  δημοσίων  υπαλλήλων" ή κατά το άρθρο 23 παρ. 4 του Ν. 1735/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87, όπως κάθε φορά ισχύου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4.  Οι  Προϊστάμενοι  των  Υπηρεσιών   του   ΥΠ.ΠΟ,   που   εκτελού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ρχαιολογικά  έργα,  εν  γένει  μπορούν  να  εισηγούνται  την  ανάθεσ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θηκόντων επίβλεψης έργων σε ιδιώτες με σύμβαση έργου, σύμφωνα με  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άρθρο 2 παρ. 2 και 3 του Π.Δ. 263/87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Courier New" w:ascii="Verdana" w:hAnsi="Verdana"/>
          <w:color w:val="000000"/>
          <w:sz w:val="18"/>
          <w:szCs w:val="18"/>
        </w:rPr>
        <w:t>[Άρθρο 11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</w:t>
      </w:r>
      <w:r>
        <w:rPr>
          <w:rFonts w:cs="Courier New" w:ascii="Verdana" w:hAnsi="Verdana"/>
          <w:color w:val="000000"/>
          <w:sz w:val="18"/>
          <w:szCs w:val="18"/>
        </w:rPr>
        <w:t>Εργασίες εκτελούμενες από τρίτους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Courier New" w:ascii="Verdana" w:hAnsi="Verdana"/>
          <w:color w:val="000000"/>
          <w:sz w:val="18"/>
          <w:szCs w:val="18"/>
        </w:rPr>
        <w:t>"1. Οι επί μέρους εργασίες που εκτελούνται από τρίτους στα πλαίσια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της εκτέλεσης του όλου έργου, με αυτεπιστασία, ανατίθενται: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Courier New" w:ascii="Verdana" w:hAnsi="Verdana"/>
          <w:color w:val="000000"/>
          <w:sz w:val="18"/>
          <w:szCs w:val="18"/>
        </w:rPr>
        <w:t>α) είτε κατόπιν πρόχειρου διαγωνισμού, εφόσον η δαπάνη κάθε είδους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εργασίας δεν υπερβαίνει το διπλάσιο του ορίου του ποσού που ισχύει κάθε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φορά για πρόχειρους διαγωνισμούς προμηθειών του Δημοσίου,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Courier New" w:ascii="Verdana" w:hAnsi="Verdana"/>
          <w:color w:val="000000"/>
          <w:sz w:val="18"/>
          <w:szCs w:val="18"/>
        </w:rPr>
        <w:t>β) είτε απευθείας από τον προϊστάμενο της Υπηρεσίας του Υπουργείου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Πολιτισμού, που εκτελεί το έργο, εφόσον η δαπάνη κάθε επί μέρους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εργασίας δεν υπερβαίνει κατά εκτελούμενο έργο, το ποσό που ορίζεται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κάθε φορά σύμφωνα με τις ισχύουσες διατάξεις περί προμηθειών του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Δημοσίου."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Courier New" w:ascii="Verdana" w:hAnsi="Verdana"/>
          <w:color w:val="000000"/>
          <w:sz w:val="18"/>
          <w:szCs w:val="18"/>
        </w:rPr>
        <w:t>*** Η παρ.1 αντικαταστάθηκε ως άνω με την παρ.33 εδάφιο α) άρθρ.19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Verdana" w:hAnsi="Verdana"/>
          <w:color w:val="000000"/>
          <w:sz w:val="18"/>
          <w:szCs w:val="18"/>
        </w:rPr>
        <w:t xml:space="preserve">Ν.2947/2001,ΦΕΚ Α 228/9.10.2001.  Η παρ. 33 του άρθρου 19 του ν 2947/2001 (Α`228)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ΚΑΤΑΡΓΗΘΗΚΕ με την παρ. 43 του άρθρου 377 του Ν. 4412/2016. 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2. Με την επιφύλαξη των διατάξεων του  παρόντος  Δ/τος  ο  πρόχειρο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αγωνισμός  και  η  απ`  ευθείας ανάθεση διενεργούνται σύμφωνα με την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διαδικασία της παρ. 1 του άρθρου 25 του Π.Δ. 609/85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3. Στους πρόχειρους διαγωνισμούς που  αναφέρονται  ανωτέρω  γίνοντα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εκτοί  εμπειροτέχνες ελεύθεροι επαγγελματίες, καλλιτέχνες, σχεδιαστέ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.λ.π. αναλόγου κάθε φορά ειδίκευσης, σύμφωνα με τους όρους που  θέτε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η  Υπηρεσία,  εφόσον  κατά  την  κρίση  της  επιτροπής  του  προχείρ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διαγωνισμού παρέχουν εχέγγυα καλής εκτέλεσης της εργασίας]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*** Με την παράγραφο 1 περ. 66 του άρθρου 377 του Ν. 4412/2016 ΦΕΚ Α 147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ΚΑΤΑΡΓΗΘΗΚΕ το παρόν άρθρο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12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</w:t>
      </w:r>
      <w:r>
        <w:rPr>
          <w:rFonts w:cs="Courier New" w:ascii="Verdana" w:hAnsi="Verdana"/>
          <w:color w:val="000000"/>
          <w:sz w:val="18"/>
          <w:szCs w:val="18"/>
        </w:rPr>
        <w:t>Προμήθειες - Μισθώσεις - Επισκευέ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1. Η προμήθεια των υλικών, εργαλείων κ.λ.π., που είναι αναγκαία  γι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α  έργα που εκτελούνται ή τις μελέτες που εκπονούνται, ενεργείται απ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ν προϊστάμενο της Υπηρεσίας του ΥΠ.ΠΟ, που εκτελεί τα έργα βάσει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ειμένων διατάξεων και των οριζομένων στις επόμενες παραγράφους,  χωρί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να  απαιτείται  γι`  αυτό  έγκριση ή εξουσιοδότηση των Υπηρεσιών άλλ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Υπουργείω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[Κατ` εξαίρεση των κειμένων διατάξεων, το όριο της δαπάνης κάθ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είδους προμήθειας κατά εκτελούμενο έργο που ανατίθεται με πρόχειρο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διαγωνισμό είναι διπλάσιο του ορίου του ποσού που ισχύει κάθε φορά για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πρόχειρους διαγωνισμούς προμηθειών του Δημοσίου.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Courier New" w:ascii="Verdana" w:hAnsi="Verdana"/>
          <w:color w:val="000000"/>
          <w:sz w:val="18"/>
          <w:szCs w:val="18"/>
        </w:rPr>
        <w:t xml:space="preserve">*** Με την παράγραφο 1 περ. 66 του άρθρου 377 του Ν. 4412/2016 ΦΕΚ Α 147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ΚΑΤΑΡΓΗΘΗΚΕ το μέσα σε [] παραπάνω εδάφιο, όπως είχε προστεθεί με 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παρ.33 εδάφιο β) του άρθρ.19 Ν.2947/2001,ΦΕΚ Α 228/9.10.2001.  Η παρ. 33 του άρθρου 19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 xml:space="preserve">ν 2947/2001 (Α`228), ΚΑΤΑΡΓΗΘΗΚΕ με την παρ. 43 του άρθρου 377 του Ν. 4412/2016.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[2. Η μίσθωση, κατ` αποκοπήν ή με ημερομίσθιο ή με ωριαία  αντιμισθί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ιδιωτικών   μέσων   μεταφοράς,  προωθητήρων,  ισοπεδωτήρων, εκσκαφέων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λκυστήρων, φορτωτών, αντλιών, γερανών και λοιπών εν γένει μηχανημά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υ είναι αναγκαία για την  εκτέλεση  των  έργων  ενεργείται  κατά  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διαδικασία  του  άρθρου  11  του παρόντος διατάγματος, που εφαρμόζετα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νάλογα, εφόσον το μίσθωμα κατά το είδος εργασίας και  κατά  μήνα  δε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υπερβαίνει τα χρηματικά όρια που αναφέρονται στο άρθρο αυτό]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Courier New" w:ascii="Verdana" w:hAnsi="Verdana"/>
          <w:color w:val="000000"/>
          <w:sz w:val="18"/>
          <w:szCs w:val="18"/>
        </w:rPr>
        <w:t xml:space="preserve">*** Με την παράγραφο 1 περ. 66 του άρθρου 377 του Ν. 4412/2016 ΦΕΚ Α 147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  <w:t>ΚΑΤΑΡΓΗΘΗΚΕ η παραπάνω μέσα σε [] παράγραφος 2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3.   Για  την  λειτουργία  των  εργοταξίων,  δηλ.  την  στέγαση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σωπικού εκτέλεσης και επίβλεψης των έργων καθώς και την  αποθήκευσ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αι διασφάλιση των ευρημάτων, των υλικών, μηχανημάτων, εργαλείων κ.λ.π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στις  περιοχές  που  εκτελούνται  τα  έργα,  μπορούν  να  μισθώνονται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σωρινά, και για διάρκεια μέχρι δώδεκα μηνών οικήματα και  αποθήκες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Οι  μισθώσεις  αυτές  ενεργούνται,  με  απ`  ευθείας συμφωνία, από το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ϊστάμενο της αρμοδιας Υπηρεσίας του ΥΠ.ΠΟ, εφόσον το μίσθωμα,  κατά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ερίπτωση,  δεν  υπερβαίνει  κατά  μήνα  το  ένα  δέκατο του ποσού π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ορίζεται, κάθε φορά σύμφωνα με το άρθρο 3 παρ. 20 εδ. θ` του Ν.  1797/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88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Επίσης,  κατασκευές  πρόχειρων  εγκαταστάσεων στην περιοχή των έργ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πορούν να εκτελούνται κατά τις  διατάξεις  του  παρόντος  Δ/τος  όσε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φορές  τα  έργα  εκτελούνται  μακριά  από  κατοικημένους  χώρους και 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μίσθωση οικήματος κρίνεται ασύμφορη για την Υπηρεσία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4. Επισκευές οδών ή ατραπών που υπάρχουν στην περιοχή των έργων  για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η  βελτίωση  της  βατότητάς  τους, καθώς και κατασκευή οδών ή ατραπώ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σπέλασης  προς  τα  εκτελούμενα  έργα,  εφόσον  οι  εργασίες  αυτέ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κρίνονται συμφέρουσες για τη διευκόλυνση των μεταφορών και της κίνησ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ων  εργαζομένων,  μπορούν να εκτελούνται σύμφωνα με τις διατάξεις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αρόντος Δ/το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5. Η εκτίμηση ζημιών, που προκαλούνται σε  ιδιοκτησίες  τρίτων  κατά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ην   εκτέλεση  των  έργων,  συνεπεία  αυτής,  καθώς  και  η  εκτίμησ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ποζημίωσης για την προσωρινή χρήση, με την συγκατάθεση των ιδιοκτητώ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ιδιωτικών διαβάσεων, μικροεκτάσεων, πηγών κ.λ.π., εφόσον η  χρήση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ίναι   συμφέρουσα   για   την   διενέργεια   μεταφορών,   υδροληψία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ρευματοληψίας, προσωρινών εγκαταστάσεων κ.λπ. ενεργείται  από  τριμελή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επιτροπή  της  Υπηρεσίας που εκτελεί το έργο. Στις περιπτώσεις αυτές η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ηρεσία είτε  αποκαθιστά  την  κατάσταση  που  υπήρχε  πριν  από  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χρησιμοποίηση είτε εγκρίνει την καταβολή της αποζημίωση δεν υπερβαίνει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  ήμισυ  του  ποσού  που ορίζεται κάθε φορά σύμφωνα με το εδ. θ` της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αρ. 20 του άρθρου 3 του Ν.1797/88, κατά περίπτωση έργου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6. Ο προϊστάμενος τη αρμόδιας Υπηρεσίας του ΥΠ.ΠΟ,  που  εκτελεί  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ργο, μπορεί να εγκρίνει τη χορήγηση προκαταβολής έναντι της αξίας τω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αραγγελλομένων   ειδών   ή   ανατιθεμένων   εργασιών,   εφόσον  τού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προβλέπεται από την οικεία διακήρυξη ή απόφαση ανάθεσης,  με  τον  όρ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ροσαγωγής ισόποσης εγγυητικής επιστολή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7.   Οι   συμβάσεις   προμήθειας   ή  ανάθεσης  εκτέλεσης  εργασίας,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υπογράφονται από τον προϊστάμενο της αρμόδιας υπηρεσίας που εκτελεί το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έργο ή το νόμιμο αναπληρωτή του ή άλλο  υπάλληλο  εξουσιοδοτημένο  από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ον προϊστάμενο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13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</w:t>
      </w:r>
      <w:r>
        <w:rPr>
          <w:rFonts w:cs="Courier New" w:ascii="Verdana" w:hAnsi="Verdana"/>
          <w:color w:val="000000"/>
          <w:sz w:val="18"/>
          <w:szCs w:val="18"/>
        </w:rPr>
        <w:t>Τελικές διατάξεις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Με   την   επιφύλαξη   των  διατάξεων  της  αρχαιολογικής  εν  γένει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νομοθεσίας, για θέματα που δεν ρυθμίζονται ειδικά  από  τις  διατάξει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του  άρθρου 81 του Ν. 1958/91 "Τμήματα Αμειβομένων Αθλητών - Αθλητικέ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Ανώνυμες Εταιρείες άλλες διατάξεις" (ΦΕΚ Α 122 και από  τις  διατάξεις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του  παρόντος  Δ/τος, έχουν ανάλογη εφαρμογή οι διατάξεις του Ν. 1797/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88" Προμήθειες του Δημόσιου Τομέα και ρυθμίσεις συναφών θεμάτων",  του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Ν.  1418/84 "Δημόσια Εργα και ρυθμίσεις συναφών θεμάτων", 716/77 "Περί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 xml:space="preserve">μητρώων μελετητών και αναθέσεως και εκπονήσεως μελετών" (ΦΕΚ Α`  295), 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καθώς και των εκτελεστικών τους Δ/των, όπως κάθε φορά ισχύουν.</w:t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EFF1F1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Courier New" w:ascii="Verdana" w:hAnsi="Verdana"/>
          <w:color w:val="000000"/>
          <w:sz w:val="18"/>
          <w:szCs w:val="18"/>
        </w:rPr>
        <w:t>Άρθρο 14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</w:t>
      </w:r>
      <w:r>
        <w:rPr>
          <w:rFonts w:cs="Courier New" w:ascii="Verdana" w:hAnsi="Verdana"/>
          <w:color w:val="000000"/>
          <w:sz w:val="18"/>
          <w:szCs w:val="18"/>
        </w:rPr>
        <w:t>Έναρξη ισχύο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Η  ισχύς  του  Δ/τος  αυτού  αρχίζει  από  την  δημοσίευσή  του στην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Εφημερίδα της Κυβερνήσεω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Verdana" w:hAnsi="Verdana"/>
          <w:color w:val="000000"/>
          <w:sz w:val="18"/>
          <w:szCs w:val="18"/>
        </w:rPr>
        <w:t xml:space="preserve">Στην Υπουργό Πολιτισμού αναθέτουμε τη δημοσίευση  και  εκτέλεση  του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Courier New" w:ascii="Verdana" w:hAnsi="Verdana"/>
          <w:color w:val="000000"/>
          <w:sz w:val="18"/>
          <w:szCs w:val="18"/>
        </w:rPr>
        <w:t>παρόντος διατάγματος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</w:t>
      </w:r>
      <w:r>
        <w:rPr>
          <w:rFonts w:cs="Courier New" w:ascii="Verdana" w:hAnsi="Verdana"/>
          <w:color w:val="000000"/>
          <w:sz w:val="18"/>
          <w:szCs w:val="18"/>
        </w:rPr>
        <w:t>Αθήνα, 18 Μαρτίου 1992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</w:t>
      </w:r>
      <w:r>
        <w:rPr>
          <w:rFonts w:cs="Courier New" w:ascii="Verdana" w:hAnsi="Verdana"/>
          <w:color w:val="000000"/>
          <w:sz w:val="18"/>
          <w:szCs w:val="18"/>
        </w:rPr>
        <w:t>Ο ΠΡΟΕΔΡΟΣ ΤΗΣ ΔΗΜΟΚΡΑΤΙΑ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</w:t>
      </w:r>
      <w:r>
        <w:rPr>
          <w:rFonts w:cs="Courier New" w:ascii="Verdana" w:hAnsi="Verdana"/>
          <w:color w:val="000000"/>
          <w:sz w:val="18"/>
          <w:szCs w:val="18"/>
        </w:rPr>
        <w:t>ΚΩΝΣΤΑΝΤΙΝΟΣ Γ. ΚΑΡΑΜΑΝΛΗ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</w:t>
      </w:r>
      <w:r>
        <w:rPr>
          <w:rFonts w:cs="Courier New" w:ascii="Verdana" w:hAnsi="Verdana"/>
          <w:color w:val="000000"/>
          <w:sz w:val="18"/>
          <w:szCs w:val="18"/>
        </w:rPr>
        <w:t>Η ΥΠΟΥΡΓΟΣ ΠΟΛΙΤΙΣΜΟ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</w:t>
      </w:r>
      <w:r>
        <w:rPr>
          <w:rFonts w:cs="Courier New" w:ascii="Verdana" w:hAnsi="Verdana"/>
          <w:color w:val="000000"/>
          <w:sz w:val="18"/>
          <w:szCs w:val="18"/>
        </w:rPr>
        <w:t>ΑΝΝΑ ΨΑΡΟΥΔΑ - ΜΠΕΝΑΚΗ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Επικεφαλίδα τζω 1.1.1"/>
    <w:next w:val="Normal"/>
    <w:qFormat/>
    <w:pPr>
      <w:widowControl/>
      <w:shd w:fill="DBFFB7" w:val="clear"/>
      <w:tabs>
        <w:tab w:val="clear" w:pos="720"/>
        <w:tab w:val="left" w:pos="1899" w:leader="none"/>
      </w:tabs>
      <w:bidi w:val="0"/>
      <w:ind w:left="1077" w:hanging="0"/>
    </w:pPr>
    <w:rPr>
      <w:rFonts w:ascii="Estrangelo Edessa" w:hAnsi="Estrangelo Edessa" w:eastAsia="Times New Roman" w:cs="Estrangelo Edessa"/>
      <w:b/>
      <w:bCs/>
      <w:color w:val="auto"/>
      <w:sz w:val="28"/>
      <w:szCs w:val="28"/>
      <w:lang w:val="el-GR" w:bidi="ar-SA" w:eastAsia="zh-CN"/>
    </w:rPr>
  </w:style>
  <w:style w:type="paragraph" w:styleId="Style15">
    <w:name w:val="κείμενο τζω"/>
    <w:qFormat/>
    <w:pPr>
      <w:widowControl/>
      <w:bidi w:val="0"/>
      <w:spacing w:lineRule="atLeast" w:line="280" w:before="0" w:after="120"/>
      <w:jc w:val="both"/>
    </w:pPr>
    <w:rPr>
      <w:rFonts w:ascii="Estrangelo Edessa" w:hAnsi="Estrangelo Edessa" w:eastAsia="Times New Roman" w:cs="Estrangelo Edessa"/>
      <w:color w:val="auto"/>
      <w:sz w:val="24"/>
      <w:szCs w:val="24"/>
      <w:lang w:val="el-GR" w:bidi="ar-SA" w:eastAsia="zh-CN"/>
    </w:rPr>
  </w:style>
  <w:style w:type="paragraph" w:styleId="Style16">
    <w:name w:val="ΔΙΗΓ ΒΑΣΙΚΟ"/>
    <w:qFormat/>
    <w:pPr>
      <w:widowControl/>
      <w:bidi w:val="0"/>
      <w:spacing w:before="0" w:after="120"/>
      <w:jc w:val="both"/>
    </w:pPr>
    <w:rPr>
      <w:rFonts w:ascii="Estrangelo Edessa" w:hAnsi="Estrangelo Edessa" w:eastAsia="Times New Roman" w:cs="Estrangelo Edessa"/>
      <w:color w:val="auto"/>
      <w:sz w:val="24"/>
      <w:szCs w:val="24"/>
      <w:lang w:val="el-GR" w:bidi="ar-SA" w:eastAsia="zh-CN"/>
    </w:rPr>
  </w:style>
  <w:style w:type="paragraph" w:styleId="Style17">
    <w:name w:val="εγχκείμενο"/>
    <w:basedOn w:val="Normal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2:00Z</dcterms:created>
  <dc:creator>user</dc:creator>
  <dc:description/>
  <cp:keywords/>
  <dc:language>en-US</dc:language>
  <cp:lastModifiedBy>EYTOP</cp:lastModifiedBy>
  <dcterms:modified xsi:type="dcterms:W3CDTF">2016-11-16T11:59:00Z</dcterms:modified>
  <cp:revision>4</cp:revision>
  <dc:subject/>
  <dc:title>ΠPΟΕΔΡΙΚΟ ΔΙΑΤΑΓΜΑ 99 της 18/24</dc:title>
</cp:coreProperties>
</file>