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ροτεραιότητα 3 ΕΝΙΣΧΥΣΗ ΤΗΣ ΣΥΝΔΕΣΙΜΟΤΗΤΑΣ ΤΗΣ ΠΕΡΙΦΕΡΕΙΑ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ριθμός Πρόσκλησης :6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ίτλος δράσης: Κατασκευή οδών για τη βελτίωση της συνδεσιμότητας της ΠΣΤΕ- Νέα έργ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ΙΝΑΚΑΣ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ΑΠΑΡΑΙΤΗΤΕΣ ΤΕΧΝΙΚΕΣ ΥΠΟΣΤΗΡΙΚΤΙΚΕΣ ΜΕΛΕΤΕΣ ΠΡΑΞΗΣ  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1"/>
        <w:gridCol w:w="764"/>
        <w:gridCol w:w="992"/>
        <w:gridCol w:w="1560"/>
        <w:gridCol w:w="1614"/>
      </w:tblGrid>
      <w:tr>
        <w:trPr>
          <w:tblHeader w:val="true"/>
          <w:trHeight w:val="342" w:hRule="atLeast"/>
        </w:trPr>
        <w:tc>
          <w:tcPr>
            <w:tcW w:w="59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6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ΜΕΛΕΤΕΣ (ΦΕΚ 1047/19)*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ΝΑ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ΟΧΙ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</w:tc>
      </w:tr>
      <w:tr>
        <w:trPr>
          <w:tblHeader w:val="true"/>
          <w:trHeight w:val="241" w:hRule="atLeast"/>
        </w:trPr>
        <w:tc>
          <w:tcPr>
            <w:tcW w:w="59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36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eastAsia="en-US"/>
              </w:rPr>
              <w:t>(ΑΙΤΙΟΛΟΓΙ</w:t>
            </w: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val="en-US" w:eastAsia="en-US"/>
              </w:rPr>
              <w:t>A</w:t>
            </w: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ΙΣΤΙΚΗ ΓΕΩΛΟΓΙΚΗ ΜΕΛΕΤΗ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.Π.Ε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ΙΣΤΙΚΗ ΜΕΛΕΤΗ ΟΔΟΠΟΙΙΑΣ, ΠΑΡΑΠΛΕΥΡΩΝ ΟΔΩΝ ΚΑΙ ΙΣΟΠΕΔΩΝ ΚΟΜΒΩ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ΟΡΙΣΤΙΚΗ ΜΕΛΕΤΗ ΕΡΓΩΝ ΑΠΟΧΕΤΕΥΣΗΣ-ΑΠΟΣΤΡΑΓΓΙΣΗΣ ΟΜΒΡΙΩΝ.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ΔΙΕΥΘΕΤΗΣΗΣ ΡΕΜΑΤΩ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ΑΠΟΚΑΤΑΣΤΑΣΗΣ – ΜΕΤΑΤΟΠΙΣΗΣ ΔΙΚΤΥΩΝ ΟΚΩ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ΕΣ ΣΑΥ-ΦΑ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ΥΝΤΑΞΗ ΚΤΗΜΑΤΟΛΟΓΙΟΥ ΚΑΙ ΠΡΑΞΕΩΝ ΑΝΑΛΟΓΙΣΜΟ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ΙΣΤΙΚΗ ΜΕΛΕΤΗ ΓΕΩΤΕΧΝΙΚΩ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ΙΣΤΙΚΗ ΜΕΛΕΤΗ ΤΕΧΝΙΚΩ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ΣΗΜΑΝΣΗΣ - ΑΣΦΑΛΙΣΗΣ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ΙΣΤΙΚΗ ΜΕΛΕΤΗ Η/Μ ΕΓΚΑΤΑΣΤΑΣΕΩ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ΙΚΗΣ ΑΠΟΚΑΤΑΣΤΑΣΗΣ (Φυτοτεχνική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ΕΥΧΟΣ ΑΝΑΛΥΤΙΚΗΣ ΠΕΡΙΓΡΑΦΗΣ-  ΑΝΑΛΥΤΙΚΗΣ ΠΡΟΜΕΤΡΗΣΗΣ – ΠΡΟΔΙΑΓΡΑΦΩ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ΕΥΧΗ ΔΗΜΟΠΡΑΤΗΣΗΣ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Προϋπολογισμός – Τιμολόγιο κλπ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ΓΚΡΙΣΗ ΤΕΥΧΩΝ ΔΗΜΟΠΡΑΤΗΣΗΣ (εφόσον υφίσταται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ΑΛΛΕΣ ΑΠΑΙΤΟΥΜΕΝΕΣ ΜΕΛΕΤΕΣ ΑΝΑΛΟΓΑ ΜΕ ΤΗ ΦΥΣΗ ΤΟΥ ΕΡΓΟ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ΚΘΕΣΗ ΤΕΚΜΗΡΙΩΣΗΣ ΚΛΙΜΑΤΙΚΗΣ ΑΝΘΕΚΤΙΚΟΤΗΤΑΣ ΤΟΥ ΕΡΓΟ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val="en-US" w:eastAsia="en-US"/>
              </w:rPr>
              <w:t>ΠΡΟΜΗΘΕΙΕΣ-ΥΠΗΡΕΣΙΕΣ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ΝΑ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ΟΧΙ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ΠΡΟΚΗΡΥΞΗ (ΠΕΡΙΓΡΑΦΗ, ΣΥΓΓΡΑΦΗ ΥΠΟΧΡΕΩΣΕΩΝ, ΟΡΟΥΣ ΔΙΕΝΕΡΓΕΙΑΣ ΔΙΑΓΩΝΙΣΜΟΥ, ΜΕΘΟΔΟ ΑΞΙΟΛΟΓΗΣΗΣ ΠΡΟΣΦΟΡΩΝ, ΚΡΙΤΗΡΙΑ ΑΞΙΟΛΟΓΗΣΗΣ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ΤΕΧΝΙΚΕΣ ΠΡΟΔΙΑΓΡΑΦΕΣ (Θεωρημένες από την αρμόδια υπηρεσία του δυνητικού δικαιούχου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ΠΡΟΫΠΟΛΟΓΙΣΜΟΣ ΚΑΙ ΤΕΚΜΗΡΙΩΣΗ ΤΟ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ΓΓΡΑΦΗ ΣΤΟ ΕΝΙΑΙΟ ΠΡΟΓΡΑΜΜΑ ΠΡΟΜΗΘΕΙΩΝ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ΓΚΡΙΣΗ ΤΩΝ ΑΝΩΤΕΡΩ (εφόσον υφίσταται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8"/>
          <w:szCs w:val="18"/>
        </w:rPr>
        <w:t>Ο πίνακας είναι δυνατόν να συμπληρωθεί και να προσαρμοσθεί ώστε να περιλαμβάνει το σύνολο των απαιτούμενων εγκεκριμένων οριστικών μελετών σύμφωνα με το ισχύον θεσμικό πλαίσιο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Στις περιπτώσεις που υπάρχει συμπληρωμένη η ένδειξη «ΔΕΝ ΑΠΑΙΤΕΙΤΑΙ» θα πρέπει να δίνεται η σχετική επαρκής τεκμηρίωση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260" w:right="1286" w:gutter="0" w:header="0" w:top="426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01:00Z</dcterms:created>
  <dc:creator>ΕΔΑ ΠΚΜ</dc:creator>
  <dc:description/>
  <cp:keywords/>
  <dc:language>en-US</dc:language>
  <cp:lastModifiedBy>ΣΑΚΕΛΛΑΡΗ ΜΑΡΙΑ</cp:lastModifiedBy>
  <cp:lastPrinted>2020-01-31T09:59:00Z</cp:lastPrinted>
  <dcterms:modified xsi:type="dcterms:W3CDTF">2024-11-28T09:10:00Z</dcterms:modified>
  <cp:revision>3</cp:revision>
  <dc:subject/>
  <dc:title>Πίνακας Δ1</dc:title>
</cp:coreProperties>
</file>