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ΠΡΟΓΡΑΜΜΑ : «ΣΤΕΡΕΑ ΕΛΛΑΔΑ» 2021-2027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Προτεραιότητα 3 ΕΝΙΣΧΥΣΗ ΤΗΣ ΣΥΝΔΕΣΙΜΟΤΗΤΑΣ ΤΗΣ ΠΕΡΙΦΕΡΕΙΑΣ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Αριθμός Πρόσκλησης :64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Τίτλος δράσης: Κατασκευή οδών για τη βελτίωση της συνδεσιμότητας της ΠΣΤΕ- Νέα έργα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before="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ΙΝΑΚΑΣ 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ΔΕΙΕΣ ΚΑΙ ΕΓΚΡΙΣΕΙΣ ΓΙΑ ΤΟ ΣΥΝΟΛΟ ΤΗΣ ΠΡΑΞΗΣ*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20"/>
        <w:gridCol w:w="972"/>
        <w:gridCol w:w="930"/>
        <w:gridCol w:w="1231"/>
        <w:gridCol w:w="1338"/>
      </w:tblGrid>
      <w:tr>
        <w:trPr>
          <w:trHeight w:val="216" w:hRule="atLeast"/>
        </w:trPr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Α/Α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ΑΔΕΙΟΔΟΤΗΣΗ / ΕΓΚΡΙΣΗ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ΔΕΝ ΑΠΑΙΤΕΙΤΑΙ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  <w:t>Απόφαση ΕΓΚΡΙΣΗΣ Περιβαλλοντικών ΟΡΩΝ  (σε ισχυ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  <w:t>Εγκρίσεις αρμόδιων Αρχαιολογικών Υπηρεσιώ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  <w:t>ΕΓΚΡΙΣΗ αρμόδιας Υπηρεσίας Δασώ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  <w:t>………………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cap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ΠΟΚΤΗΣΗ Γ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Απαλλοτρίωσ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Ολοκλήρωση διαδικασίας επίταξ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Παρακατάθεση στο ταμείο παρακαταθηκών και δανείων, Δημοσίευση στο ΦΕΚ συντελεστή απαλλοτριώσεω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Η απόκτηση γης έχει ολοκληρωθεί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ΆΛΛΕΣ ΚΑΤΑ ΠΕΡΙΠΤΩΣΗ ΑΠΑΙΤΟΥΜΕΝΕΣ ΕΓΚΡΙΣΕΙΣ / ΔΑΝΕΙΟΔΟΤΗΣΕΙ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</w:t>
      </w:r>
      <w:r>
        <w:rPr>
          <w:rFonts w:cs="Arial"/>
          <w:sz w:val="18"/>
          <w:szCs w:val="18"/>
        </w:rPr>
        <w:t xml:space="preserve"> Ο πίνακας είναι δυνατόν να συμπληρωθεί και να προσαρμοσθεί ώστε να περιλαμβάνει το σύνολο των απαιτούμενων αδειών και εγκρίσεων σύμφωνα με το ισχύον θεσμικό πλαίσιο</w:t>
      </w:r>
    </w:p>
    <w:p>
      <w:pPr>
        <w:pStyle w:val="Normal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/>
          <w:b/>
          <w:sz w:val="18"/>
          <w:szCs w:val="18"/>
        </w:rPr>
        <w:t>Στις περιπτώσεις που υπάρχει συμπληρωμένη η ένδειξη «ΔΕΝ ΑΠΑΙΤΕΙΤΑΙ» θα πρέπει να δίνεται η σχετική επαρκής τεκμηρίωση</w:t>
      </w:r>
      <w:r>
        <w:rPr/>
        <w:t>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418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29:00Z</dcterms:created>
  <dc:creator>ΕΔΑ ΣΤΕΡΕΑΣ ΕΛΛΑΔΑΣ</dc:creator>
  <dc:description/>
  <cp:keywords/>
  <dc:language>en-US</dc:language>
  <cp:lastModifiedBy>ΣΑΚΕΛΛΑΡΗ ΜΑΡΙΑ</cp:lastModifiedBy>
  <cp:lastPrinted>2010-03-29T10:15:00Z</cp:lastPrinted>
  <dcterms:modified xsi:type="dcterms:W3CDTF">2024-11-28T09:30:00Z</dcterms:modified>
  <cp:revision>3</cp:revision>
  <dc:subject/>
  <dc:title>ΠΙΝΑΚΑΣ Δ2</dc:title>
</cp:coreProperties>
</file>